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PREHENSIVE CYBERWARE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of these systems look and feel entirely natural if bought at full price--you need a medical scanner-check to reveal their very existence.  However, systems marked with a (*) can be had in cheaper versions which are less perfectly disguised.  Generally (though there are exceptions), half-price will get you a system which looks real from a few meters away but can be seen as artificial up close; and an 80% reduction will get you a system which works perfectly well but is obviously artificial (ie. a metallic cyberarm which makes a low humming noise when mo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NSORY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ht/Visual/Eye Mod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tificial Eye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$25,000. (*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ute Vision +1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$20,00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ute Vision +2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$5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ute Vision +3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$13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ute Vision +4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$23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ute Vision +5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$33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e Spectral Range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$2,000 per set per ey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c Readou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$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larization ("Shades")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$1,000 per level for one e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ght Intensification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$15,000 for both e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dependent Focus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$4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fravision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$15,000 for both e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icroscopic Vision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$10,000 per level for one e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ight Sight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0,000 for one ey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inaprint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50,000 for one ey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lescopic Vision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15,000 per level for one ey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360-degree Vision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$250,000.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ideo Reception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2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ideo Broadcast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25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isual Processo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15,000 + $1,0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ideo Recorde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tificial Ea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0,000 for one 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ute Hearing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5,0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rabolic Hearing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  <w:tab/>
        <w:t xml:space="preserve">    $5,000 per level +$5,000 for</w:t>
      </w:r>
    </w:p>
    <w:p>
      <w:pPr>
        <w:pStyle w:val="Normal"/>
        <w:bidi w:val="0"/>
        <w:spacing w:lineRule="auto" w:line="240" w:before="0" w:after="0"/>
        <w:ind w:left="0" w:right="0" w:firstLine="50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r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und Edit-Out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bsonic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$1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ltrasonic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adio Reception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1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adio Transmission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1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dio Processo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10,000 + $1,0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dio Recorde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$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aste Senso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0,000 +$5,0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aste Processo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7,500 + $75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lfactory Senso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10,000 + $5,000 per lev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rectional Scent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5,000; $10,000 for the variable </w:t>
      </w:r>
    </w:p>
    <w:p>
      <w:pPr>
        <w:pStyle w:val="Normal"/>
        <w:bidi w:val="0"/>
        <w:spacing w:lineRule="auto" w:line="240" w:before="0" w:after="0"/>
        <w:ind w:left="0" w:right="0" w:firstLine="504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ent Edit-Out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ent Processo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7,500 +$75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nsitouch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$2,5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actile Edit-Out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1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actile Processo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7,500 +$75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actile Data Reception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$1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actile Data Transmission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$1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mal Senso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$1,2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mal Edit-Out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iorada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$30,000 + $2,000 per level.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eap Biorada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  <w:tab/>
        <w:tab/>
        <w:t xml:space="preserve">   $20,000 + $2,000 per level.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iosona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$20,000 + $1,000 p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eap Biosona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0,000 + $1,000 per level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nsory Data Transmission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$3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nsory Data Reception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$3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nsory Processo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30,000 + $1,5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sense Recorde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2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sense Playe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2,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MATIC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lastic Face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$10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bsonic Vocal Range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$2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ltrasonic Vocal Range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$2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ocal Modulato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nic Amplifier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5,000 or more.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bvocal Mike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$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ocal Emulato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2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dio Damping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5,000 per level.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lver Tongue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$6,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yberhand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$5,000 or more.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yberarm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$10,000 or more.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yberleg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$15,000 or more.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dden Compartment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1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ull Body Prosthesi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250,000.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HYSIOLOGICAL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raceptive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$1,25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ceptive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$2,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vulation Control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oMuscl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/Foot:  </w:t>
        <w:tab/>
        <w:tab/>
        <w:t xml:space="preserve">    $7,5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:  </w:t>
        <w:tab/>
        <w:tab/>
        <w:tab/>
        <w:t xml:space="preserve">   $15,0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:  </w:t>
        <w:tab/>
        <w:tab/>
        <w:tab/>
        <w:t xml:space="preserve">   $20,0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so:  </w:t>
        <w:tab/>
        <w:tab/>
        <w:tab/>
        <w:t xml:space="preserve">   $5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ouble NeoMuscl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/Foot:  </w:t>
        <w:tab/>
        <w:tab/>
        <w:t xml:space="preserve">   $22,5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m:</w:t>
        <w:tab/>
        <w:t xml:space="preserve"> </w:t>
        <w:tab/>
        <w:tab/>
        <w:tab/>
        <w:t xml:space="preserve">   $45,0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:  </w:t>
        <w:tab/>
        <w:tab/>
        <w:tab/>
        <w:t xml:space="preserve">   $60,0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so:  </w:t>
        <w:tab/>
        <w:tab/>
        <w:tab/>
        <w:t xml:space="preserve">  $15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igiPlast Bon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/Foot: </w:t>
        <w:tab/>
        <w:tab/>
        <w:t xml:space="preserve">    $5,0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:  </w:t>
        <w:tab/>
        <w:tab/>
        <w:tab/>
        <w:t xml:space="preserve">   $10,0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:  </w:t>
        <w:tab/>
        <w:tab/>
        <w:tab/>
        <w:t xml:space="preserve">   $10,0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so: </w:t>
        <w:tab/>
        <w:tab/>
        <w:tab/>
        <w:t xml:space="preserve">   $35,0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ull: </w:t>
        <w:tab/>
        <w:tab/>
        <w:tab/>
        <w:t xml:space="preserve">   $1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lexBon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/Foot: </w:t>
        <w:tab/>
        <w:tab/>
        <w:t xml:space="preserve">    $6,250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:  </w:t>
        <w:tab/>
        <w:tab/>
        <w:tab/>
        <w:t xml:space="preserve">   $12,5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:  </w:t>
        <w:tab/>
        <w:tab/>
        <w:tab/>
        <w:t xml:space="preserve">   $12,5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so:  </w:t>
        <w:tab/>
        <w:tab/>
        <w:tab/>
        <w:t xml:space="preserve">   $45,0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ull:  </w:t>
        <w:tab/>
        <w:tab/>
        <w:tab/>
        <w:t xml:space="preserve">   $12,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nseBon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/Foot: </w:t>
        <w:tab/>
        <w:tab/>
        <w:t xml:space="preserve">    $6,0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:  </w:t>
        <w:tab/>
        <w:tab/>
        <w:tab/>
        <w:t xml:space="preserve">   $12,0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:  </w:t>
        <w:tab/>
        <w:tab/>
        <w:tab/>
        <w:t xml:space="preserve">   $12,0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so:  </w:t>
        <w:tab/>
        <w:tab/>
        <w:tab/>
        <w:t xml:space="preserve">   $42,000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ull:  </w:t>
        <w:tab/>
        <w:tab/>
        <w:tab/>
        <w:t xml:space="preserve">   $12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ioFang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$2,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ractable BioFangs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$3,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ioClaw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$5,000 for both h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ractable BioClaws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$7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gested Chemical Bypass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$15,000 +$1,0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ailored Metabolism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3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gestion Storage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1,5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permetabolism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17,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ltrametabolism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3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xygen Extraction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5,0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ir Storage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$1,0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haled Chemical Bypas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$10,000 +$1,0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tificial Gill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eap Artificial Gill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$2,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rnal Oxygen Supply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  <w:tab/>
        <w:t xml:space="preserve">    $7,000 per h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lood Loss Heale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6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terial Chemical Bypas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$10,000 +$1,0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emical Analyze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10,000 +$1,0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tificial Organ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5,000 to $2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 Organs/Gland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5,000 to $5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iostatus Monitor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2,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rnal Biorepair Syst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$10,0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ionic Reconstruction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$5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UROLOGICAL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puter Implant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8,000 + cost of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inblocke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rav Adjust Rig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5,0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yroBalance Rig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2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ip Slot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$5,000 for first, doubles af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rve Booste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0,0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renal Booste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20,0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rect Neural Interface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$15,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rveLink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$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mniLink NerveWeb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2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ISCELLANEOUS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olhand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  $1,000 + tool c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ractable Toolhand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$5,000 + tool c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aponHand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$2,000 + weapon c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apon Implant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5,000 per kg + weapon c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apon Mount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$5,000 per kg + weapon c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apon Link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0,000 or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azornail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$4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alons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$8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ison Reservoi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1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inge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$2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tal Plating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$10,000 + $5,000 per point of 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lymer Exoskeleton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30,000 + $15,000 per point of 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bdermal Padding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2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flec Exterio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20,000 + $7,5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ternal Readout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2,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rtex Bomb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$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bdermal Pouch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V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ming Device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  <w:tab/>
        <w:tab/>
        <w:tab/>
        <w:t xml:space="preserve">      $500 + $5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CM Coding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$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ght Generato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$5,000 + $500 p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ronomete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$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lendar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$2,5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ellular Link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$5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mote Datalink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$25,000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