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LTERNATE CYBERWARE DESCRI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documents contain a rather large sele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yberware for GURPS.  A lot of the material is inspir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CE's CyberSpace RPG (which certainly does have its virtue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ch of it origniates from GURPS Cyberpunk and Ultra-Tech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st is more or less my own inven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nce there are more than 120 different items, I'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vided them into loose categories, with one file for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tegory.  There is also a separate file which simply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items by name and co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item description includes the item's cost, how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peration to install it will normally cost, th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eded to recover after the operation, and also the ite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ss and power requirements, if any.  There are no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int costs listed, as I don't use them in my games (the P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my campaign will have enough to worry about already). 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sts for operations are, of course, not wri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ne; I'm sure all of you can think of situations where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ght be altered or waived entirely.  Recovery times assu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proper TL8 medical attention is available.  If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the case, double recovery time for each lower TL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dical attention of a higher TL is available, halve th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ach higher TL.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system has non-negligible mass, that mas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rmanently added to the character's body mas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cumbrance.  The "unit" used to measure power requirement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ivalent to one standard TL8 AA cell; each larger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ell holds 10 times as much power as the one before it.  (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way, have any of you noticed how ridiculously l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mounts of energy standard ultra-tech power cells are 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hold?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a final disclaimer, I do not have a licens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one to publish this cyberware list; nor do I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fit from it whatsoever.  (In fact, it's cost me quit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ew hours' work, and I've done it all for fun.)  Feel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spread it around.  You don't even have to identify m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ource for it.  If you do find it useful, however,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ght like to hear from you.  Encouraging comment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lcome, as is constructive criticism.  I can be conta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 leifmk@lise.unit.no - hope someone enjoys this . . .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And yes, some of the stuff does contradict "official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URPS cyberware descriptions.  So what?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