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LANTEAN ENQUIRER v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jo Oblivion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leming@eros.otago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W A R N I N G !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The .dta &amp; .map file formats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are different in this version.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I've included a windows conversio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utility called ...   eoe-fix.exe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Put it in the same directory as the ol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iles.  Back them up, then run it.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I'll take no responsibility for fragged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iles. eoe-fix.exe can be deleted o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old files have been sucessfully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converted.  Remember.....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Backup - Backup - Backup - Backup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ll files in the same directory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cons (.ico) which go into an \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vbrun3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\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 can be found on many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nd BBS's.   T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ica.india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ors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display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gn your own, they sh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hex shape, and have their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cons let The Atlantean Enqu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ustomized for new genr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 really good ones you m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i'll ensure they get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    Ive added a couple of sp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.. \icons\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p used by Atlanti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tlantis Enqu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       __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       /     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0,0 \__/ 2,0  \__/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/     \       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/ 1,0  \__/ 3,0 \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       /     \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0,1 \__/ 2,1 \__/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/     \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/ 1,1 \__ / 3,1 \_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       /     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0,2 \__/ 2,2 \__/ 4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ast West axis wrap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World map,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, the Name is a DOS file, (ie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long),  the x axis must be a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can be bloody huge, 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,000 x 30,000 hex map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ous amounts of 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 should not be made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x 14 or it may not dis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ad the map you want 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'll take a several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files for a Map are 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rrain map info, Pointers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ags), and the .dt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 on an area.   It may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backups of these fil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or comp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ta and .m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ta files contain text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x, this is stored in blocks of 126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ong integer Nextpointer. Total 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in the Giga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32,000 bytes can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ne hex. Double click on the h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box, for a report on how big that fi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map files contain a small header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array of terrain info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rray of Flag info, plus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rray for pointers to the .d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around the map, is a contro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buttons scroll the map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middle of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 shows how many hexes the map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. This is changed by mous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boxs' arrows are 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GDINGS is  Truetype font that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Windows - Well most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rain and Flag keys, let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hex to see it's name and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n the contro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 hex and the Tex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ts' information.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, or cut and pasted to/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e Hex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s BEFOR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it the save butto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, this als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 box colour back to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Flags, just click on 'Flag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bar.  Click again to h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Jump To' control lets you Jum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p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rategic Map' loads a large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Map option,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of the small map, this has a 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when the map is close to the to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map should sav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, resize or compact, the Save Ma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will also save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you can always resize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the files before re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.dta data files get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mpty blocks appear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cting function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reads the copy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it in a more efficient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probably pay to back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ap AND .dta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ing, and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enough fre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, and may be po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to any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quiries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Atlantis Enquirer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les that store a Games'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map file while stores Map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to the .d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ta file stores Text in 126 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yout of the .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     the maps x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(0 -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3      the maps y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(0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5      Total number of chunks in the .d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  (points to the last chu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9       Current x Position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(saves maps current Top left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1     Current y Position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3      DataOffset  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( (x + 1) * ( y + 1 ) ) * 2 ) +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reference to where the .dta pointer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17 - 99   padding with 'x'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lat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100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and Flag information stored thus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 x + 1) * ( y +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x = (i * (y + 1)) +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pot = Endx +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pot = Endx + (Size +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#MapFileNum, MapSpot, MapArray(i,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#MapFileNum, FlagSpot, FlagArray(i,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ii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While ii &l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While i &lt;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Array is stored a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=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s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=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gle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mp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t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dra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 Array is also stored as sing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16 flags are 'a' to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16 flags are 'A' to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s to the .dta file are stored lik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y are zero if no text is stored for that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y store a pointer to the first ch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, note. after compacting the .dta fil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will be in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inters are Long integers, but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memory, i just refer to the disk when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X and ThisY refer to the hex we'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position = (((ThisX * (y + 1)) + ThisY) * 4) + Data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yout of the .d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ore all information in 130 by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being a 126 byte chunk of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eing a 4 byte Long Integer pointing to the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the next pointer = zero, then we've reached the end of the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w working on ways to put in roads, and 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the graphics and maybe to get close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xes.  The Flag and Terrain charac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ized.  Im also looking into a general D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 method, so that the program can interact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willing to let the Atlantis Enquirer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blic utility, with these provis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that use The Atlantis Enquir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available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that use The Atlantis Enquir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opy sent to me, for testing and archi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establish a standard of compa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that automatically replac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ta file, must leave in lines that begin with a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. (alt - 0187). This is so people can mak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willing and keen to discuss idea'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of the program, email 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a small discussion list.  But i reserv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final decision on any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/padding (.map file, bytes 17 -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erved for future developement.  I 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determine thi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lantis Enquirer is designed to be a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ful mapping program for PBeM's and RP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games, it is not just for Atlant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pecific utilities are fine, but the co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y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nj0 obliV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